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Tahoma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Tahoma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>
          <w:rFonts w:eastAsia="Arial Unicode MS;Tahoma"/>
          <w:color w:val="000000"/>
          <w:sz w:val="28"/>
          <w:szCs w:val="28"/>
        </w:rPr>
      </w:pPr>
      <w:r>
        <w:rPr>
          <w:rFonts w:eastAsia="Arial Unicode MS;Tahoma"/>
          <w:color w:val="000000"/>
          <w:sz w:val="28"/>
          <w:szCs w:val="28"/>
        </w:rPr>
      </w:r>
    </w:p>
    <w:p>
      <w:pPr>
        <w:pStyle w:val="Heading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/4   odbor dopravy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doprav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Veřejnoprávní smlouva s obcí Přechovice, Přešťovice, Střelské Hoštice, Štěkeň a městem Volyně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března 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ředkládá:</w:t>
        <w:tab/>
      </w:r>
      <w:r>
        <w:rPr/>
        <w:t>Václav Býček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uzavřením veřejnoprávní smlouvy s obcí Přechovice, Přešťovice, Střelské Hoštice, Štěkeň a městem Volyně na vykonávání přenesené působnosti speciální stavebního úřadu městem Strakonice namísto orgánů obce Přechovice, Přešťovice, Střelské Hoštice, Štěkeň a města Volyně v jejich správním obvodu. 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151" w:right="11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pacing w:before="120" w:after="0"/>
      <w:ind w:left="2127" w:hanging="2127"/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ěÚ C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44:00Z</dcterms:created>
  <dc:creator>iro</dc:creator>
  <dc:description/>
  <dc:language>en-US</dc:language>
  <cp:lastModifiedBy>Havrdova</cp:lastModifiedBy>
  <cp:lastPrinted>2016-03-09T09:43:00Z</cp:lastPrinted>
  <dcterms:modified xsi:type="dcterms:W3CDTF">2016-03-11T08:24:00Z</dcterms:modified>
  <cp:revision>3</cp:revision>
  <dc:subject/>
  <dc:title> </dc:title>
</cp:coreProperties>
</file>